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április 30-ai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 Televízió Szolgáltató Nonprofit Kft. alapítói okirat módosítása (könyvvizsgáló választása)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elügyelő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Márkus Mirtill al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Hévízi Televízió Szolgáltató Nonprofit Korlátolt Felelősségű Társaság (székhely:8380 Hévíz, Széchenyi u. 29, cégjegyzék száma: Cg. 20-09-065266, adószáma: 12785948-2-20) 2001. december 31-én kezdte meg működését, a társaság Hévíz Város Önkormányzat 100 %-os tulajdona. 2008. január 1-től a cég alapvetően nem jövedelemszerzésre irányuló gazdasági tevékenységet folytat, fő tevékenységi köre: televízió műsor összeállítása, szolgáltatá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terjesztés tárgya a könyvvizsgálat folyatatásának megtárgyalása.</w:t>
      </w:r>
    </w:p>
    <w:p>
      <w:pPr>
        <w:pStyle w:val="Normal"/>
        <w:jc w:val="both"/>
        <w:rPr/>
      </w:pPr>
      <w:r>
        <w:rPr>
          <w:rFonts w:cs="Arial" w:ascii="Arial" w:hAnsi="Arial"/>
        </w:rPr>
        <w:t>Hévíz Város Önkormányzat Képviselőtestülete a 76/2010. (IV.27.) számú határozatában (amely a Hévízi Televízió Szolgáltató Nonprofit Kft taggyűlése 4/2010.(IV.27.) számú határozatának minősül) a társaság könyvvizsgálójának Kiss Katalin (anyja neve: Pintér Erzsébet, lakcím: 8380 Hévíz, Dr. Babócsay u. 29/B. II/8, könyvvizsgálói igazolvány száma: 00678., Magyar Könyvvizsgálói Kamarai tagszám: 001019., vállalkozói igazolvány száma: EV4557705) bejegyzett könyvvizsgálót bízta meg 2010. június 1. napjától 2015. május 31. napjái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ó megbízatásának időtartalma alatt feladatait megfelelően és határidőre ellátta. </w:t>
      </w:r>
    </w:p>
    <w:p>
      <w:pPr>
        <w:pStyle w:val="Normal"/>
        <w:jc w:val="both"/>
        <w:rPr/>
      </w:pPr>
      <w:r>
        <w:rPr>
          <w:rFonts w:cs="Arial" w:ascii="Arial" w:hAnsi="Arial"/>
        </w:rPr>
        <w:t>A számvitelről szóló 2000. évi C. törvény 155. § (2)-(3) bekezdése rögzíti, hogy milyen feltételek fennállása esetén kötelező könyvvizsgáló alkalmazása. Kötelező a könyvvizsgáló alkalmazása minden kettős könyvvitelt vezető vállalkozónál, kivéve, ha az üzleti évet megelőző két üzleti év átlagában a vállalkozó éves nettó árbevétele nem haladta meg a 300 millió forintot és az üzleti évet megelőző két üzleti év átlagában a vállalkozó által átlagosan foglalkoztatottak száma nem haladta meg az 50 főt. A feltételek alapján a társaságnál a könyvvizsgálat nem kötelező, mivel az éves nettó árbevétele 20 millió Ft évenként, létszáma 3 fő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rsaság Hévíz Város Önkormányzat 100 %-os tulajdonát képezi, és az Önkormányzat közszolgálati műsor készítési szolgáltatást vásárol a társaságtól. (2015. évben </w:t>
      </w:r>
      <w:r>
        <w:rPr>
          <w:rFonts w:eastAsia="Times New Roman" w:cs="Arial" w:ascii="Arial" w:hAnsi="Arial"/>
          <w:i/>
          <w:color w:val="000000"/>
          <w:lang w:eastAsia="hu-HU"/>
        </w:rPr>
        <w:t>16 454 000,- Ft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eddigi tapasztalatok alapján, illetőleg figyelemmel a szolgáltatás költségvonzatára állandó könyvvizsgálat a kft-nél nem indokolt. Képviselő-testületi döntés esetén eseti átvilágításra a jövőben is sor kerülh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nyvvizsgálat vonatkozásában bekövetkező változást az alapítói okiraton is szükséges átvezetni. Az alapítói döntés tervezete és az egységes szerkezetű alapító okirat tervezete az előterjesztés mellékletét képezi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taglalt módosítás mellett jogszabályi előírás alapján pontosítani szükséges a gazdasági társaság elektronikus email címére vonatkozó cégnyilvántartási bejegyzést. E változás technikai jellegű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 határozati javaslatot támogatni szíveskedjé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döntés egyszerű szótöbbséget igény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amely a Hévízi TV Nonprofit  Kft. taggyűlése ___/2015. (IV. 30.) számú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ának minősül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15. június 1-től nem bíz meg a Hévízi Televízió Szolgáltató Nonprofit Kft. (8380 Hévíz, Széchenyi u. 29.) könyvvizsgálói feladatainak ellátására könyvvizsgáló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őterjesztés mellékletét képező egységes szerkezetű alapító okirat tervezete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Hévíz Város Önkormányzat Képviselő-testülete felhatalmazza az ügyvezetőt, hogy a cégbíróságon az alapító okiraton történő átvezetés miatt a szükséges intézkedéseket tegye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rtics Andrea  Hévízi TV Nonprofit Kft. ügyvezetője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május 31.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6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4"/>
        <w:gridCol w:w="1439"/>
        <w:gridCol w:w="1417"/>
        <w:gridCol w:w="2846"/>
        <w:gridCol w:w="10"/>
        <w:gridCol w:w="15"/>
      </w:tblGrid>
      <w:tr>
        <w:trPr>
          <w:trHeight w:val="1079" w:hRule="atLeast"/>
        </w:trPr>
        <w:tc>
          <w:tcPr>
            <w:tcW w:w="9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Hévízi Televíziós Szolgáltató Nonprofit Kft. alapító okirat módosítás                                                  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/2015. (IV.23.) PTVB határo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4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Partics Andre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33-7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33-7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6"/>
      <w:szCs w:val="2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4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32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5-04-24T07:47:00Z</dcterms:modified>
  <cp:revision>6</cp:revision>
  <dc:subject/>
  <dc:title/>
</cp:coreProperties>
</file>